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>
          <w:trHeight w:val="5160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 xml:space="preserve">Données significatives 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lang w:val="en-US" w:eastAsia="en-US"/>
              </w:rPr>
            </w:r>
            <w:r>
              <w:rPr>
                <w:smallCaps/>
                <w:b/>
                <w:lang w:val="en-US" w:eastAsia="en-US"/>
              </w:rPr>
              <w:fldChar w:fldCharType="separate"/>
            </w:r>
            <w:r>
              <w:rPr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lang w:val="en-US" w:eastAsia="en-US"/>
              </w:rPr>
              <w:fldChar w:fldCharType="end"/>
            </w:r>
            <w:r>
              <w:rPr>
                <w:b/>
                <w:smallCaps/>
                <w:lang w:val="en-US" w:eastAsia="en-US"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Montant des salaires et charges 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Effectifs 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102" w:hanging="360"/>
              <w:rPr/>
            </w:pPr>
            <w:r>
              <w:rPr/>
              <w:t xml:space="preserve">Cadres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102" w:hanging="360"/>
              <w:rPr/>
            </w:pPr>
            <w:r>
              <w:rPr/>
              <w:t xml:space="preserve">Maîtrise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102" w:hanging="360"/>
              <w:rPr/>
            </w:pPr>
            <w:r>
              <w:rPr/>
              <w:t xml:space="preserve">Employés/ouvriers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sques particuliers 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istence de procédures écrites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3"/>
        <w:gridCol w:w="1037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smallCaps/>
              </w:rPr>
              <w:t>Assertions sous-tendant les compt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cédures permettant D’atteindre ces objectif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. FT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xisten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es soldes actif et passif relatifs aux comptes de personnel existent à la clôture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es soldes sont régulièrement analysés et justifiés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Rattach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72" w:hanging="360"/>
              <w:rPr/>
            </w:pPr>
            <w:r>
              <w:rPr/>
              <w:t xml:space="preserve">Les rémunérations comptabilisées sont le reflet d’un travail réalisé au cours de la période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l existe dans l’entreprise un dossier pour chaque salarié comportant notamment le contrat de travail, le mode de rémunération, le montant à jour de la rémunération fixe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’accès au fichier du personnel est protégé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Les variations mensuelles des comptes de paie sont analysées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a liste des virements de paie est supervisée par un dirigeant de l’entité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72" w:hanging="360"/>
              <w:rPr/>
            </w:pPr>
            <w:r>
              <w:rPr/>
              <w:t xml:space="preserve">Tous les éléments variables de paie sont pris en compte à la clôture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Les données variables (heures supplémentaires, primes,…) sont approuvées par un responsable avant l’établissement du bulletin de salaire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Le service du personnel tient un registre des congés payés pris et restant à prendre. Cet état est revu par une personne responsable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Mes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72" w:hanging="360"/>
              <w:rPr/>
            </w:pPr>
            <w:r>
              <w:rPr/>
              <w:t xml:space="preserve">Les charges sociales sont correctement calculées </w:t>
            </w: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a modification des taux ou des assiettes est régulièrement mise à jour dans les fichiers informatiques </w:t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Synthèse sur l’existence de procédures mises en place par l’entité pour le processus ventes/clients : </w:t>
      </w:r>
      <w:r>
        <w:rPr/>
        <w:t>(les questions ci-après sont des aides à la rédaction de la synthèse)</w:t>
      </w:r>
    </w:p>
    <w:p>
      <w:pPr>
        <w:pStyle w:val="Normal"/>
        <w:rPr/>
      </w:pP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risques d’anomalies significatives au niveau des assertions ?</w:t>
      </w:r>
    </w:p>
    <w:p>
      <w:pPr>
        <w:pStyle w:val="Normal"/>
        <w:rPr/>
      </w:pPr>
      <w:r>
        <w:fldChar w:fldCharType="begin">
          <w:ffData>
            <w:name w:val="Texte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nformations recueillies apportent-elles des éléments de  preuve ou des présomptions quant au respect d’une ou plusieurs assertions ? (assertions = critères dont la réalisation conditionne la régularité, la sincérité et l’image fidèle des comptes).</w:t>
      </w:r>
    </w:p>
    <w:p>
      <w:pPr>
        <w:pStyle w:val="Normal"/>
        <w:rPr/>
      </w:pPr>
      <w:r>
        <w:fldChar w:fldCharType="begin">
          <w:ffData>
            <w:name w:val="Texte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procédures d’audit complémentaires doivent être conçues et mises en œuvre : tests de procédures et/ou contrôles de substance ? Faire le lien les risques aux quels ces procédures d’audit répondent. Impact sur le plan de mission/programme de travail ?</w:t>
      </w:r>
    </w:p>
    <w:p>
      <w:pPr>
        <w:pStyle w:val="Normal"/>
        <w:rPr/>
      </w:pPr>
      <w:r>
        <w:fldChar w:fldCharType="begin">
          <w:ffData>
            <w:name w:val="Texte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237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PETIT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PERSONNEL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  <w:lang w:val="en-GB"/>
            </w:rPr>
          </w:pPr>
          <w:r>
            <w:rPr>
              <w:rFonts w:cs="Times" w:ascii="Times" w:hAnsi="Times"/>
              <w:b/>
              <w:sz w:val="28"/>
              <w:lang w:val="en-GB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4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</w:rPr>
          </w:pPr>
          <w:r>
            <w:rPr>
              <w:rFonts w:cs="Times" w:ascii="Times" w:hAnsi="Times"/>
              <w:sz w:val="18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right="-112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8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4:00Z</dcterms:created>
  <dc:creator/>
  <dc:description/>
  <dc:language>en-US</dc:language>
  <cp:lastModifiedBy>portable015</cp:lastModifiedBy>
  <cp:lastPrinted>2004-04-29T10:20:00Z</cp:lastPrinted>
  <dcterms:modified xsi:type="dcterms:W3CDTF">2016-11-15T08:54:00Z</dcterms:modified>
  <cp:revision>2</cp:revision>
  <dc:subject>Guide d'audit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